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mas W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2791-9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support@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.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100 solitaire games for seri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llection of 100 Windows solitaire gam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/redo, autoplay, win/loss statistics,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backs and background color. Gam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upon exit.  A full-featured solita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erious player. Shareware, $19 (plus $3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Solitaire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 and unmodified.  It may be not be sold on diskette or CD-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one or as part of a collection, without the permission of the author (with the exception of magazine cover CD-ROM that are sold with the magazine).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-ROM vendors should direct inquiries to the author at the posta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, CD-ROM PUBLISHERS AND RESE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Pretty Good Solitaire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the author for authorization before includ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litaire on a CD-ROM or selling it in a retail setting.  However,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place Pretty Good Solitaire on a CD-ROM that is sol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may do so without specific permission, although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 is encour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